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Style15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询问笔录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询问时间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时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分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时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分 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sz w:val="32"/>
          <w:szCs w:val="32"/>
        </w:rPr>
        <w:t>询问地点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询问人姓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>性别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>年龄 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工作单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职    务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住    址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电    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政治面貌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询问人及执法证编号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记录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询问记录：我们是迁西县商务和投资促进局的执法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 xml:space="preserve"> ，证件号码是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，这是我们的证件。我们依法就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的有关问题向您了解情况，您有如实回答问题的义务，也有陈述、申辩和申请回避的权利。您听清楚了吗？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（转附页）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询问人对询问记录的意见：            签名：</w:t>
      </w:r>
    </w:p>
    <w:p>
      <w:pPr>
        <w:pStyle w:val="Normal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询问人（签名）：                 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记录人（签名）：                                            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月  日</w:t>
      </w:r>
    </w:p>
    <w:p>
      <w:pPr>
        <w:pStyle w:val="Normal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页不够，可另附页。                 共   页  第   页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8007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56.7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8007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56.7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19:00Z</dcterms:created>
  <dc:creator>雨林木风</dc:creator>
  <dc:description/>
  <cp:keywords/>
  <dc:language>en-US</dc:language>
  <cp:lastModifiedBy>lenovo</cp:lastModifiedBy>
  <dcterms:modified xsi:type="dcterms:W3CDTF">2020-01-16T02:08:00Z</dcterms:modified>
  <cp:revision>8</cp:revision>
  <dc:subject/>
  <dc:title/>
</cp:coreProperties>
</file>