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迁西县商务行政处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现场检查笔录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被检查单位（人）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　　        </w:t>
      </w:r>
    </w:p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地址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电话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　　         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营业执照编号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法定代表人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见证人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单位或住所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检查时间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　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　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时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　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分至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时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　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分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检查人及执法证编号：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记录人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检查情况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         　  </w:t>
      </w:r>
    </w:p>
    <w:p>
      <w:pPr>
        <w:pStyle w:val="Normal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被检查单位（人）意见：             签名：           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  <w:u w:val="single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见证人意见：                       签名：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执法人员签名：                     记录人签名：</w:t>
      </w:r>
    </w:p>
    <w:p>
      <w:pPr>
        <w:pStyle w:val="Normal"/>
        <w:spacing w:lineRule="exact" w:line="500"/>
        <w:jc w:val="left"/>
        <w:rPr>
          <w:rFonts w:ascii="仿宋_GB2312;微软雅黑" w:hAnsi="仿宋_GB2312;微软雅黑" w:eastAsia="仿宋_GB2312;微软雅黑" w:cs="仿宋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本页不够，可另附页。                   共  页  第  页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  <w:u w:val="single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58:00Z</dcterms:created>
  <dc:creator>雨林木风</dc:creator>
  <dc:description/>
  <cp:keywords/>
  <dc:language>en-US</dc:language>
  <cp:lastModifiedBy>lenovo</cp:lastModifiedBy>
  <dcterms:modified xsi:type="dcterms:W3CDTF">2017-06-29T06:48:00Z</dcterms:modified>
  <cp:revision>3</cp:revision>
  <dc:subject/>
  <dc:title/>
</cp:coreProperties>
</file>